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u-HU"/>
        </w:rPr>
        <w:t>Magyar Falu program pályázat MFP-OJF/2020 kódszámú „Óvodai játszóudvar és közterületi játszótér fejlesztése” c. felhívásra pályázat benyúj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iszterelnökséget vezető miniszter pályázatot hirdetett a Magyar Falu Program 2020. évi végrehajtásáról szóló 1043/2020. (II. 17.) Korm. határozat alapján, Magyarország területén működő 5000 fő, és ez alatti állandó lakosságszámú települési önkormányzat tulajdonában lévő óvodai játszóudvar és közterületi játszótér fejlesztésének támogat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zdeményezzük, hogy Hévíz Város Önkormányzat pályázatot nyújtson be a fenti kiírásra a Szabó Lőrinc utca és a Dr. Babócsay utca között kialakítandó játszótérhez kapcsolódóan játszótéri eszköz beszerzésére és telepítésér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Magyar Falu Program keretében nyújtott támogatás vissza nem térítendő, 100%-os támogatási intenzitású hazai támogatásnak minősül.  A projektre maximálisan igényelhető támogatási összeg bruttó 5 millió forin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hirdetett veszélyhelyzetre tekintettel a katasztrófavédelemről szóló 2011. évi CXXVIII. törvény 46. § (4) bekezdése alapján a képviselő-testület feladat- és hatáskörét a polgármester gyakorol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tárgyalására és a határozat elfogad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Magyar Falu program keretében pályázat benyújtását rendelem el a </w:t>
      </w:r>
      <w:r>
        <w:rPr>
          <w:rFonts w:cs="Arial" w:ascii="Arial" w:hAnsi="Arial"/>
        </w:rPr>
        <w:t>Szabó Lőrinc utca és a Dr. Babócsay utca között kialakítandó játszótérhez kapcsolódóan játszótéri eszköz beszerzésére és telepítésére</w:t>
      </w:r>
      <w:r>
        <w:rPr>
          <w:rFonts w:cs="Arial" w:ascii="Arial" w:hAnsi="Arial"/>
          <w:lang w:eastAsia="zh-CN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</w:r>
      <w:r>
        <w:rPr>
          <w:rFonts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június 19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5956-1/2020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5956-1/2020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38:00Z</dcterms:created>
  <dc:creator>T-Cont Kft</dc:creator>
  <dc:description/>
  <cp:keywords/>
  <dc:language>en-US</dc:language>
  <cp:lastModifiedBy>Lajkó Erzsébet Márta</cp:lastModifiedBy>
  <cp:lastPrinted>2020-03-05T09:03:00Z</cp:lastPrinted>
  <dcterms:modified xsi:type="dcterms:W3CDTF">2020-05-19T10:39:00Z</dcterms:modified>
  <cp:revision>5</cp:revision>
  <dc:subject/>
  <dc:title/>
</cp:coreProperties>
</file>